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319010" cy="7588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815330" cy="7609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268720" cy="6290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467985" cy="6727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7192645" cy="59366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23:00Z</dcterms:created>
  <dc:creator>Administrator</dc:creator>
  <dc:description/>
  <dc:language>en-US</dc:language>
  <cp:lastModifiedBy>所儿</cp:lastModifiedBy>
  <dcterms:modified xsi:type="dcterms:W3CDTF">2023-03-30T02:5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55764828242509B1664FD1171A5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